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61413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98383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